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4140" w:leader="none"/>
        </w:tabs>
        <w:ind w:right="-2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к проекту решения Совета депутато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го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округа Лотошин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платы за обучение по специальности водитель транспортных средств, переподготовку водителей транспортных средств и другие платные услуги для МУ «Кадровик»</w:t>
      </w:r>
    </w:p>
    <w:p>
      <w:pPr>
        <w:pStyle w:val="Normal"/>
        <w:tabs>
          <w:tab w:val="clear" w:pos="708"/>
          <w:tab w:val="left" w:pos="5160" w:leader="none"/>
        </w:tabs>
        <w:spacing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в соответствии 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06.10.2003 № 131-ФЗ «Об общих принципах организации местного самоуправления в Российской Федерации» и на основании письменного </w:t>
      </w:r>
      <w:r>
        <w:rPr>
          <w:rFonts w:cs="Times New Roman" w:ascii="Times New Roman" w:hAnsi="Times New Roman"/>
          <w:sz w:val="28"/>
          <w:szCs w:val="28"/>
        </w:rPr>
        <w:t xml:space="preserve">обращения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 «Кадровик»  от 12.03.2025  № б/н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едлагаемый проект решения разработан с целью утверждения платы за обучение по образовательным программам МУ «Кадровик». Последнее увеличение стоимости обучения было в 2018 году по специальности «Водитель транспортных средств категории «В» и «Переподготовка водителей транспортных средств с категории «С» на категорию «В  (стоимость обучения составляла 38000 рублей и 20000 рублей соответственно), по специальности «Водитель транспортных средств категории «А» в 2020 году -16000 рублей. Рост составил от 10 до 56 процентов, в зависимости от категории.  Необходимость увеличения стоимости, обусловлена ростом расходов на оплату труда, ГСМ, запасные части и другие статьи затрат.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проекта решения не потребует дополнительных расходов </w:t>
        <w:br/>
        <w:t>из мест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не содержит положений, способствующих созданию условий для проявления коррупции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nd=9EBA7B2927B47E24C0592CFF29078BD3&amp;req=doc&amp;base=LAW&amp;n=353251&amp;REFFIELD=134&amp;REFDST=100004&amp;REFDOC=317394&amp;REFBASE=MOB&amp;stat=refcode%3D16876%3Bindex%3D15&amp;date=21.07.202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8:35:00Z</dcterms:created>
  <dc:creator>Толмачева Мария Петровна</dc:creator>
  <dc:description/>
  <cp:keywords/>
  <dc:language>en-US</dc:language>
  <cp:lastModifiedBy>Молярова Л.М.</cp:lastModifiedBy>
  <cp:lastPrinted>2020-04-08T13:07:00Z</cp:lastPrinted>
  <dcterms:modified xsi:type="dcterms:W3CDTF">2025-03-14T11:29:00Z</dcterms:modified>
  <cp:revision>6</cp:revision>
  <dc:subject/>
  <dc:title/>
</cp:coreProperties>
</file>